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11.2016                                                                                                            № 2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– </w:t>
      </w:r>
      <w:r>
        <w:rPr>
          <w:sz w:val="28"/>
          <w:szCs w:val="28"/>
        </w:rPr>
        <w:t>Зверева О.Г.</w:t>
      </w:r>
    </w:p>
    <w:p>
      <w:pPr>
        <w:pStyle w:val="Normal"/>
        <w:rPr/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– Крапивина Т.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амышано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Свиридов А.А, Белунина Г.Г., Иванов И.А., Меркулова О.А., Степанищева О.В., Турас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дросова Анна Ильдаровна – главны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изводственных программ </w:t>
      </w:r>
      <w:r>
        <w:rPr>
          <w:sz w:val="27"/>
          <w:szCs w:val="27"/>
        </w:rPr>
        <w:t>МУП «Водоканал-Ильинка» (ОГРН 1163025052520)</w:t>
      </w:r>
      <w:r>
        <w:rPr>
          <w:sz w:val="28"/>
          <w:szCs w:val="28"/>
        </w:rPr>
        <w:t xml:space="preserve"> в сфере холодного водоснабжения и водоотве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Андросовой А.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дросову А.И. –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ы производственных программ МУП «Водоканал-Ильинка» (</w:t>
      </w:r>
      <w:r>
        <w:rPr>
          <w:sz w:val="27"/>
          <w:szCs w:val="27"/>
        </w:rPr>
        <w:t>ОГРН 1163025052520</w:t>
      </w:r>
      <w:r>
        <w:rPr>
          <w:sz w:val="28"/>
          <w:szCs w:val="28"/>
        </w:rPr>
        <w:t>) в сфере холодного водоснабжения и водоотведения на 2017 год, предложила утвердить производственные программы МУП «Водоканал-Ильинка» (ОГРН 1153025008322) в сфере холодного водоснабжения (техническая вода) и водоотведения на 2017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верева О.Г.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и доступности для абонентов тарифов на техническую воду и водоотведение МУП «Водоканал-Ильинка» (ОГРН 1153025008322), учтенных при формировании производственных программ и провести голосов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1. Утвердить прилагаемые:</w:t>
      </w:r>
    </w:p>
    <w:p>
      <w:pPr>
        <w:pStyle w:val="Mainheader"/>
        <w:numPr>
          <w:ilvl w:val="0"/>
          <w:numId w:val="2"/>
        </w:numPr>
        <w:tabs>
          <w:tab w:val="clear" w:pos="4320"/>
          <w:tab w:val="left" w:pos="993" w:leader="none"/>
        </w:tabs>
        <w:spacing w:before="0" w:after="0"/>
        <w:ind w:left="0" w:firstLine="709"/>
        <w:jc w:val="both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производственную программу МУП «Водоканал-Ильинка» (ОГРН 1163025052520) в сфере холодного водоснабжения (техническая вода) на 2017 год;</w:t>
      </w:r>
    </w:p>
    <w:p>
      <w:pPr>
        <w:pStyle w:val="Mainheader"/>
        <w:numPr>
          <w:ilvl w:val="0"/>
          <w:numId w:val="2"/>
        </w:numPr>
        <w:tabs>
          <w:tab w:val="clear" w:pos="4320"/>
          <w:tab w:val="left" w:pos="993" w:leader="none"/>
        </w:tabs>
        <w:spacing w:before="0" w:after="0"/>
        <w:ind w:left="0" w:firstLine="709"/>
        <w:jc w:val="both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производственную программу МУП «Водоканал-Ильинка» (ОГРН 1163025052520) в сфере водоотведения на 2017 год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7"/>
          <w:szCs w:val="27"/>
        </w:rPr>
        <w:t>2. Признать утратившими силу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7"/>
          <w:szCs w:val="27"/>
        </w:rPr>
        <w:t>- распоряжение службы по тарифам Астраханской области от 25.05.2016 № 58 «Об утверждении производственной программы МУП «Водоканал-Ильинка» (ОГРН 1163025052520) в сфере холодного водоснабжения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7"/>
          <w:szCs w:val="27"/>
        </w:rPr>
        <w:t>- распоряжение службы по тарифам Астраханской области от 14.06.2016 № 78 «Об утверждении производственной программы МУП «Водоканал-Ильинка» (ОГРН 1163025052520) в сфере водоотведения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7"/>
          <w:szCs w:val="27"/>
        </w:rPr>
        <w:t>- пункт 1 распоряжения службы по тарифам Астраханской области от 17.08.2016 № 116 «О внесении изменений в распоряжения службы по тарифам Астраханской области от 25.05.2016 № 58, 14.06.2016 № 78 и от 29.03.2016 № 37 и № 38».</w:t>
      </w:r>
    </w:p>
    <w:p>
      <w:pPr>
        <w:pStyle w:val="Normal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</w:t>
      </w:r>
      <w:r>
        <w:rPr>
          <w:sz w:val="28"/>
          <w:szCs w:val="28"/>
        </w:rPr>
        <w:t>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709"/>
        <w:jc w:val="both"/>
        <w:rPr/>
      </w:pPr>
      <w:r>
        <w:rPr>
          <w:sz w:val="27"/>
          <w:szCs w:val="27"/>
        </w:rPr>
        <w:t>3.1. В срок не позднее трех рабочих дней со дня подписания направить копию распоряжения «Об утверждении производственных программ МУП «Водоканал-Ильинка» (ОГРН 1163025052520) в сфере холодного водоснабжения и водоотведения»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>3.2. В течение семи рабочих дней со дня подписания направить копию распоряжения «Об утверждении производственных программ МУП «Водоканал-Ильинка» (ОГРН 1163025052520) в сфере холодного водоснабжения и водоотведения» и копию настоящего протокола заседания коллегии службы по тарифам Астраханской области в МУП «Водоканал-Ильинка» (ОГРН 1163025052520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>3.3. В течение семи рабочих дней со дня принятия направить копию распоряжения «Об утверждении производственных программ МУП «Водоканал-Ильинка» (ОГРН 1163025052520) в сфере холодного водоснабжения и водоотведения» и копию настоящего протокола заседания коллегии службы по тарифам Астраханской области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>3.4</w:t>
      </w:r>
      <w:bookmarkStart w:id="0" w:name="sub_46"/>
      <w:r>
        <w:rPr>
          <w:sz w:val="27"/>
          <w:szCs w:val="27"/>
        </w:rPr>
        <w:t>. В семидневный срок со дня подписания обеспечить включение распоряжения «Об утверждении производственных программ МУП «Водоканал-Ильинка» (ОГРН 1163025052520) в сфере холодного водоснабжения и водоотведения»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7"/>
          <w:szCs w:val="27"/>
        </w:rPr>
        <w:t>3.5. В течение пяти календарных дней со дня подписания разместить распоряжение «Об утверждении производственных программ МУП «Водоканал-Ильинка» (ОГРН 1163025052520) в сфере холодного водоснабжения и водоотведения» и протокол заседания коллегии службы по тарифам Астраханской области на сайте службы по тарифам Астраханской области (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://astrtarif.ru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5128"/>
      </w:tblGrid>
      <w:tr>
        <w:trPr>
          <w:trHeight w:val="461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Г. Зверева</w:t>
            </w:r>
          </w:p>
        </w:tc>
      </w:tr>
      <w:tr>
        <w:trPr>
          <w:trHeight w:val="461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Т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рапивина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ллегии:</w:t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 Свиридов</w:t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Г. Белунина</w:t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Меркулова</w:t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Степанищева</w:t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А. Турасова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707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48:00Z</dcterms:created>
  <dc:creator>Катя</dc:creator>
  <dc:description/>
  <cp:keywords/>
  <dc:language>en-US</dc:language>
  <cp:lastModifiedBy>Багапова Анна Ильдаровна</cp:lastModifiedBy>
  <cp:lastPrinted>2016-11-24T11:30:00Z</cp:lastPrinted>
  <dcterms:modified xsi:type="dcterms:W3CDTF">2016-11-24T07:30:00Z</dcterms:modified>
  <cp:revision>129</cp:revision>
  <dc:subject/>
  <dc:title>СЛУЖБА ПО ТАРИФАМ АСТРАХАНСКОЙ ОБЛАСТИ</dc:title>
</cp:coreProperties>
</file>